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87464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1 </w:t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ів Михайло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А-12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5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ук Василь Зенов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4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оль Михайло Євстах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инкова, Ас -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оль Ольг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аб’як Володимир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3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иконович Юлія Нургал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Б-65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ростина Михайло Олександ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А-1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5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10:00Z</dcterms:modified>
  <cp:revision>6</cp:revision>
  <dc:subject/>
  <dc:title>УКРАЇНА</dc:title>
</cp:coreProperties>
</file>